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– Sig. MIELE GIULI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6039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31/10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 – SUPPLENZA BRE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>3^ fascia AT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44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10,6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odo:</w:t>
        <w:tab/>
        <w:tab/>
        <w:tab/>
        <w:t>31/10/2022 – 18/11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ab/>
        <w:t>1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 xml:space="preserve">COLLABORATORE SCOLAST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 xml:space="preserve">ICS BARZANO’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0:00Z</dcterms:created>
  <dc:creator>utente6</dc:creator>
  <dc:description/>
  <cp:keywords/>
  <dc:language>en-US</dc:language>
  <cp:lastModifiedBy>Utente6</cp:lastModifiedBy>
  <dcterms:modified xsi:type="dcterms:W3CDTF">2022-10-31T12:37:00Z</dcterms:modified>
  <cp:revision>9</cp:revision>
  <dc:subject/>
  <dc:title/>
</cp:coreProperties>
</file>